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88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Ловлинск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Ловлин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8 «Об утверждении местных нормативов градостроительного проектирования Ловлин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5-12-04T09:29:00Z</cp:lastPrinted>
  <dcterms:modified xsi:type="dcterms:W3CDTF">2025-12-22T10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